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7730037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0806026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529984831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56917506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336990959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83135241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